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  <w:t>Η μελέτη αυτή αφορά την προμήθεια εφοδίων ύδρευσης και συγκεκριμένα σωλήνων πολυαιθυλενίου  διαμέτρου Φ450/12.5 tm   και χρηματοδοτήθηκε από την Περιφέρεια  Ηπείρου   με το  ποσό  των 60.000  συμφωνα με το αρ. πρωτ. 30130/1398/05004-2017  έγγραφο. Οι σωλήνες θα παραδοθούν στις αποθήκες του συνδέσμου ύδρευσης  ή   σε θέση  που θα υποδειχτεί από τον Σύνδεσμο Ύδρευσης Πρέβεζας .</w:t>
      </w:r>
      <w:r>
        <w:rPr>
          <w:rFonts w:cs="Comic Sans MS" w:ascii="Comic Sans MS" w:hAnsi="Comic Sans MS"/>
          <w:b/>
          <w:w w:val="90"/>
          <w:sz w:val="22"/>
        </w:rPr>
        <w:t xml:space="preserve">Οι σωλήνες θα είναι υποχρεωτικά  μπλε χρώματος </w:t>
      </w:r>
      <w:r>
        <w:rPr>
          <w:rFonts w:cs="Comic Sans MS" w:ascii="Comic Sans MS" w:hAnsi="Comic Sans MS"/>
          <w:w w:val="90"/>
          <w:sz w:val="22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82945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006"/>
                              <w:gridCol w:w="393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847090" cy="736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37" r="-33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736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 w:val="false"/>
                                      <w:sz w:val="16"/>
                                    </w:rPr>
                                    <w:t xml:space="preserve">ΕΛΛΗΝΙΚΗ ΔΗΜΟΚΡΑΤΙΑ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 w:val="false"/>
                                      <w:sz w:val="18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ΠΕΡΙΦΕΡΕΙΑ ΗΠΕΙΡΟΥ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      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w w:val="8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ΔΗΜΟΣ ΠΡΕΒΕΖ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w w:val="80"/>
                                      <w:sz w:val="16"/>
                                    </w:rPr>
                                    <w:t xml:space="preserve">ΤΕΧΝΙΚΗ ΥΠΗΡΕΣΙΑ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w w:val="8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ΣΥΝΔΕΣΜΟΣ  ΥΔΡΕΥΣΗΣ ΠΡΕΒΕΖΑΣ ΦΙΛΙΠΠΙΑΔΑΣ ΚΛ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432" w:hanging="0"/>
                                    <w:rPr>
                                      <w:rFonts w:ascii="Comic Sans MS" w:hAnsi="Comic Sans MS" w:cs="Comic Sans MS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</w:rPr>
                                    <w:t xml:space="preserve">ΕΡΓΟ:  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omic Sans MS" w:hAnsi="Comic Sans MS" w:cs="Comic Sans MS"/>
                                      <w:w w:val="9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w w:val="90"/>
                                      <w:sz w:val="22"/>
                                    </w:rPr>
                                    <w:t>Αντιμετώπιση εκτάκτων αναγκών  και ειδικών δράσεων Περιφέρειας Ηπείρου 2014-2016 (π.κ.. 2010ΕΠΟ3000014)" (Υποέργο : Προμήθεια σωλήνων  Ύδρευσης PE Φ450/12.5 ΑΤ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14"/>
                                    </w:rPr>
                                    <w:t>ΧΡΗΜΑΤΟΔΟΤΗΣΗ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24"/>
                                    </w:rPr>
                                    <w:t xml:space="preserve">Περιφέρεια  Ηπείρο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Comic Sans MS" w:hAnsi="Comic Sans MS" w:cs="Comic Sans MS"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16"/>
                                    </w:rPr>
                                    <w:t>ΑΡΙΘ.   ΜΕΛΕΤΗΣ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rFonts w:ascii="Comic Sans MS" w:hAnsi="Comic Sans MS" w:cs="Comic Sans MS"/>
                                      <w:i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16"/>
                                    </w:rPr>
                                    <w:t>70 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1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w w:val="80"/>
                                      <w:sz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w w:val="80"/>
                                      <w:sz w:val="30"/>
                                      <w:u w:val="single"/>
                                    </w:rPr>
                                    <w:t xml:space="preserve">ΤΕΧΝΙΚΗ   ΕΚΘΕΣΗ  ΠΡΟΜΗΘΕΙΑ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230.3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006"/>
                        <w:gridCol w:w="3934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847090" cy="736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73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168" w:type="dxa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 w:val="false"/>
                                <w:sz w:val="16"/>
                              </w:rPr>
                              <w:t xml:space="preserve">ΕΛΛΗΝΙΚΗ ΔΗΜΟΚΡΑΤΙΑ </w:t>
                            </w:r>
                            <w:r>
                              <w:rPr>
                                <w:rFonts w:cs="Comic Sans MS" w:ascii="Comic Sans MS" w:hAnsi="Comic Sans MS"/>
                                <w:bCs w:val="false"/>
                                <w:sz w:val="1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ΠΕΡΙΦΕΡΕΙΑ ΗΠΕΙΡΟΥ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w w:val="8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ΔΗΜΟΣ ΠΡΕΒΕΖ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w w:val="80"/>
                                <w:sz w:val="16"/>
                              </w:rPr>
                              <w:t xml:space="preserve">ΤΕΧΝΙΚΗ ΥΠΗΡΕΣΙΑ </w:t>
                            </w:r>
                            <w:r>
                              <w:rPr>
                                <w:rFonts w:cs="Comic Sans MS" w:ascii="Comic Sans MS" w:hAnsi="Comic Sans MS"/>
                                <w:w w:val="8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ΣΥΝΔΕΣΜΟΣ  ΥΔΡΕΥΣΗΣ ΠΡΕΒΕΖΑΣ ΦΙΛΙΠΠΙΑΔΑΣ ΚΛΠ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432" w:hanging="0"/>
                              <w:rPr>
                                <w:rFonts w:ascii="Comic Sans MS" w:hAnsi="Comic Sans MS" w:cs="Comic Sans MS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ΕΡΓΟ:  </w:t>
                            </w:r>
                          </w:p>
                        </w:tc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omic Sans MS" w:hAnsi="Comic Sans MS" w:cs="Comic Sans MS"/>
                                <w:w w:val="90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w w:val="90"/>
                                <w:sz w:val="22"/>
                              </w:rPr>
                              <w:t>Αντιμετώπιση εκτάκτων αναγκών  και ειδικών δράσεων Περιφέρειας Ηπείρου 2014-2016 (π.κ.. 2010ΕΠΟ3000014)" (Υποέργο : Προμήθεια σωλήνων  Ύδρευσης PE Φ450/12.5 ΑΤΜ)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4"/>
                              </w:rPr>
                              <w:t>ΧΡΗΜΑΤΟΔΟΤΗΣΗ</w:t>
                            </w:r>
                          </w:p>
                        </w:tc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4"/>
                              </w:rPr>
                              <w:t xml:space="preserve">Περιφέρεια  Ηπείρου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Comic Sans MS" w:hAnsi="Comic Sans MS" w:cs="Comic Sans MS"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</w:rPr>
                              <w:t>ΑΡΙΘ.   ΜΕΛΕΤΗΣ</w:t>
                            </w:r>
                          </w:p>
                        </w:tc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Comic Sans MS" w:hAnsi="Comic Sans MS" w:cs="Comic Sans MS"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16"/>
                              </w:rPr>
                              <w:t>70 /2017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1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w w:val="80"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w w:val="80"/>
                                <w:sz w:val="30"/>
                                <w:u w:val="single"/>
                              </w:rPr>
                              <w:t xml:space="preserve">ΤΕΧΝΙΚΗ   ΕΚΘΕΣΗ  ΠΡΟΜΗΘΕΙΑ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  <w:t xml:space="preserve">Για τους  σωλήνες ισχύουν τα παρακάτω πρότυπα: 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  <w:t xml:space="preserve">Οι σωλήνες και τα εξαρτήματα θα έχουν κατασκευαστεί με πιστοποιημένη κατά ΕΝ ISO 9000:2000-12 (Quality management systems - Fundamentals and vocabulary -- Συστήματα διαχείρισης ποιότητος - Βασικές αρχές και λεξιλόγιο) παραγωγική διαδικασία.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  <w:t xml:space="preserve">Το μίγμα του πολυαιθυλενίου - υψηλής πυκνότητας HDPE (compound) των σωλήνων θα είναι  τρίτης γενιάς τύπου, PE 100 (MRS 10 κατά ΕΝ ISO 9080:2003-101, ΕΝ ISO 1167-1:2003-072, ΕΝ ISO 12162:1996-04) </w:t>
      </w:r>
    </w:p>
    <w:p>
      <w:pPr>
        <w:pStyle w:val="Normal"/>
        <w:widowControl w:val="false"/>
        <w:autoSpaceDE w:val="false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  <w:t xml:space="preserve">Οι σωλήνες  θα συνοδεύονται από πιστοποιητικό καταλληλότητας για χρήση σε δίκτυα πόσιμου νερού, από επίσημη Αρχή, Οργανισμό ή Ινστιτούτο χώρας της ΕΕ </w:t>
      </w:r>
    </w:p>
    <w:p>
      <w:pPr>
        <w:pStyle w:val="Normal"/>
        <w:widowControl w:val="false"/>
        <w:autoSpaceDE w:val="false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</w:r>
    </w:p>
    <w:p>
      <w:pPr>
        <w:pStyle w:val="Heading3"/>
        <w:ind w:left="0" w:right="0" w:firstLine="567"/>
        <w:jc w:val="left"/>
        <w:rPr>
          <w:rFonts w:ascii="Comic Sans MS" w:hAnsi="Comic Sans MS" w:cs="Comic Sans MS"/>
        </w:rPr>
      </w:pPr>
      <w:r>
        <w:rPr/>
        <w:t>Πρότ</w:t>
      </w:r>
      <w:r>
        <w:rPr>
          <w:rFonts w:cs="Comic Sans MS" w:ascii="Comic Sans MS" w:hAnsi="Comic Sans MS"/>
        </w:rPr>
        <w:t>υπα για σωλήνες δικτύων ύδρευσης</w:t>
      </w:r>
    </w:p>
    <w:p>
      <w:pPr>
        <w:pStyle w:val="1"/>
        <w:ind w:left="2552" w:right="0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12201-1:2003</w:t>
        <w:tab/>
        <w:t>Plastics piping systems for water supply - Polyethylene (PE) - Part 1: General -- Συστήματα σωληνώσεων υδροδότησης από πολυαιθυλένιο (ΡΕ). Μέρος 1: Γενικότητες.</w:t>
      </w:r>
    </w:p>
    <w:p>
      <w:pPr>
        <w:pStyle w:val="1"/>
        <w:ind w:left="2552" w:right="0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12201-2:2003</w:t>
        <w:tab/>
        <w:t>Plastics piping systems for water supply - Polyethylene (PE) - Part 2: Pipes -- Συστήματα πλαστικών σωλήνων για έργα ύδρευσης από πολυαιθυλένιο.  Μέρος 2: Σωλήνες.</w:t>
      </w:r>
    </w:p>
    <w:p>
      <w:pPr>
        <w:pStyle w:val="1"/>
        <w:ind w:left="2552" w:right="0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1"/>
        <w:ind w:left="2552" w:right="0" w:hanging="198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  <w:t xml:space="preserve">Επίσης  έχουν εφαρμογή  και  θα πρέπει να ληφθουν υπόψη  για την ποιότητα των σωλήνων οι παρακάτω  διάταξης 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omic Sans MS" w:hAnsi="Comic Sans MS" w:cs="Comic Sans MS"/>
          <w:w w:val="90"/>
          <w:sz w:val="20"/>
        </w:rPr>
      </w:pPr>
      <w:r>
        <w:rPr>
          <w:rFonts w:cs="Comic Sans MS" w:ascii="Comic Sans MS" w:hAnsi="Comic Sans MS"/>
          <w:w w:val="90"/>
          <w:sz w:val="22"/>
        </w:rPr>
        <w:t>Α</w:t>
      </w:r>
      <w:r>
        <w:rPr>
          <w:rFonts w:cs="Comic Sans MS" w:ascii="Comic Sans MS" w:hAnsi="Comic Sans MS"/>
          <w:w w:val="90"/>
          <w:sz w:val="20"/>
        </w:rPr>
        <w:t xml:space="preserve">ριθμ. οικ. 14097/757 (3) Έλεγχος τεχνικών προδιαγραφών στους πλαστικούς σωλήνες και στα εξαρτήματα αυτών για μεταφορά πόσιμου νερού, αποχετευτικών λυμάτων και ενδοδαπέδια θέρμανση. (ΦΕΚ 3346Β/14-12-2012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omic Sans MS" w:hAnsi="Comic Sans MS" w:cs="Comic Sans MS"/>
          <w:w w:val="90"/>
          <w:sz w:val="20"/>
        </w:rPr>
      </w:pPr>
      <w:r>
        <w:rPr>
          <w:rFonts w:cs="Comic Sans MS" w:ascii="Comic Sans MS" w:hAnsi="Comic Sans MS"/>
          <w:w w:val="90"/>
          <w:sz w:val="20"/>
        </w:rPr>
        <w:t>Η Εγκύκλιος A.Π.: οικ. 5817/2η _ΚΒΠ 364/Φ.20/ 29/04/201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0"/>
        </w:rPr>
        <w:t xml:space="preserve">Η Εγκύκλιος  ΔΙΠΑΔ/252/3-6-2013 ΥΠΟΜΕΔΙ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  <w:t xml:space="preserve">Η  πληρωμη των υλικων θα γινει εντος διμηνου από την παραλαβη της προμηθειας . 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w w:val="90"/>
          <w:sz w:val="22"/>
        </w:rPr>
      </w:pPr>
      <w:r>
        <w:rPr>
          <w:rFonts w:cs="Comic Sans MS" w:ascii="Comic Sans MS" w:hAnsi="Comic Sans MS"/>
          <w:w w:val="90"/>
          <w:sz w:val="22"/>
        </w:rPr>
        <w:t xml:space="preserve">Η παράδοση θα γινει εντος 45 ημερων  πο την υπαογραφή της σύμβασης και την αναρτησή τησ στο ΚΗΜΔΗΣ 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w w:val="90"/>
          <w:sz w:val="22"/>
        </w:rPr>
        <w:t xml:space="preserve">      </w:t>
      </w:r>
      <w:r>
        <w:rPr>
          <w:rFonts w:cs="Comic Sans MS" w:ascii="Comic Sans MS" w:hAnsi="Comic Sans MS"/>
          <w:w w:val="90"/>
          <w:sz w:val="22"/>
        </w:rPr>
        <w:t xml:space="preserve">Ο προϋπολογισμός   προμήθειας  έργου    ανέρχεται στο πόσο  …59.997.40  €  και αναλύεται ως εξής:   </w:t>
      </w:r>
    </w:p>
    <w:tbl>
      <w:tblPr>
        <w:tblW w:w="86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619"/>
        <w:gridCol w:w="1260"/>
        <w:gridCol w:w="1260"/>
        <w:gridCol w:w="321"/>
        <w:gridCol w:w="1119"/>
        <w:gridCol w:w="1440"/>
        <w:gridCol w:w="20"/>
      </w:tblGrid>
      <w:tr>
        <w:trPr>
          <w:trHeight w:val="345" w:hRule="atLeast"/>
        </w:trPr>
        <w:tc>
          <w:tcPr>
            <w:tcW w:w="3253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Α. ΠΡΟΜΗΘΕΙΑ ΥΛΙΚΩΝ</w:t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Περιγραφή υλικο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Μονάδ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Τιμή Μονάδας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Ποσότητα 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Ποσό</w:t>
            </w:r>
          </w:p>
        </w:tc>
      </w:tr>
      <w:tr>
        <w:trPr>
          <w:trHeight w:val="630" w:hRule="atLeast"/>
        </w:trPr>
        <w:tc>
          <w:tcPr>
            <w:tcW w:w="6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Σωλήνες  Ύδρευσης PE Φ450/12.5 ΑΤ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μ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6.7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0.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,385.00</w:t>
            </w:r>
          </w:p>
        </w:tc>
      </w:tr>
      <w:tr>
        <w:trPr>
          <w:trHeight w:val="525" w:hRule="atLeast"/>
        </w:trPr>
        <w:tc>
          <w:tcPr>
            <w:tcW w:w="4513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ΑΘΡΟΙΣΜΑ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,385.00</w:t>
            </w:r>
          </w:p>
        </w:tc>
      </w:tr>
      <w:tr>
        <w:trPr>
          <w:trHeight w:val="465" w:hRule="atLeast"/>
        </w:trPr>
        <w:tc>
          <w:tcPr>
            <w:tcW w:w="45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ΑΘΡΟΙΣΜΑ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.385.00</w:t>
            </w:r>
          </w:p>
        </w:tc>
      </w:tr>
      <w:tr>
        <w:trPr>
          <w:trHeight w:val="360" w:hRule="atLeast"/>
        </w:trPr>
        <w:tc>
          <w:tcPr>
            <w:tcW w:w="45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ΦΠΑ24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,612.40</w:t>
            </w:r>
          </w:p>
        </w:tc>
      </w:tr>
      <w:tr>
        <w:trPr>
          <w:trHeight w:val="360" w:hRule="atLeast"/>
        </w:trPr>
        <w:tc>
          <w:tcPr>
            <w:tcW w:w="45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ΠΡΟΥΠΟΛΟΓΙΣΜΟ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9.997,4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w w:val="90"/>
          <w:sz w:val="20"/>
        </w:rPr>
      </w:pPr>
      <w:r>
        <w:rPr>
          <w:rFonts w:cs="Comic Sans MS" w:ascii="Comic Sans MS" w:hAnsi="Comic Sans MS"/>
          <w:w w:val="9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rPr>
          <w:rFonts w:ascii="Comic Sans MS" w:hAnsi="Comic Sans MS" w:cs="Comic Sans MS"/>
          <w:w w:val="90"/>
          <w:sz w:val="20"/>
        </w:rPr>
      </w:pPr>
      <w:r>
        <w:rPr>
          <w:rFonts w:cs="Comic Sans MS" w:ascii="Comic Sans MS" w:hAnsi="Comic Sans MS"/>
          <w:w w:val="90"/>
          <w:sz w:val="2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  <w:t>Πρέβεζα 18/04/ 2017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  <w:t>Ο   Συντάξας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  <w:t xml:space="preserve">Η Δντρια της ΤΥΔΠ </w:t>
            </w:r>
          </w:p>
        </w:tc>
      </w:tr>
      <w:tr>
        <w:trPr>
          <w:trHeight w:val="103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w w:val="9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0"/>
              </w:rPr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w w:val="9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18"/>
              </w:rPr>
              <w:t>Στ. Παπανίκας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w w:val="9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w w:val="90"/>
                <w:sz w:val="22"/>
              </w:rPr>
              <w:t xml:space="preserve">Κων/να Μωραιτη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Comic Sans MS" w:hAnsi="Comic Sans MS" w:eastAsia="Comic Sans MS" w:cs="Comic Sans MS"/>
          <w:w w:val="90"/>
          <w:sz w:val="20"/>
        </w:rPr>
      </w:pPr>
      <w:r>
        <w:rPr>
          <w:rFonts w:eastAsia="Comic Sans MS" w:cs="Comic Sans MS" w:ascii="Comic Sans MS" w:hAnsi="Comic Sans MS"/>
          <w:w w:val="90"/>
          <w:sz w:val="20"/>
        </w:rPr>
        <w:t xml:space="preserve"> 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00" w:right="1400" w:gutter="0" w:header="0" w:top="1200" w:footer="0" w:bottom="12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w w:val="9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240" w:after="0"/>
      <w:ind w:left="600" w:right="200" w:firstLine="800"/>
      <w:jc w:val="both"/>
      <w:outlineLvl w:val="7"/>
    </w:pPr>
    <w:rPr>
      <w:rFonts w:cs="Arial"/>
      <w:b/>
      <w:bCs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80" w:after="0"/>
      <w:ind w:left="720" w:right="200" w:hanging="0"/>
      <w:jc w:val="both"/>
      <w:outlineLvl w:val="8"/>
    </w:pPr>
    <w:rPr>
      <w:rFonts w:cs="Arial"/>
      <w:b/>
      <w:bCs/>
      <w:szCs w:val="20"/>
      <w:u w:val="single"/>
    </w:rPr>
  </w:style>
  <w:style w:type="character" w:styleId="WW8Num2z0">
    <w:name w:val="WW8Num2z0"/>
    <w:qFormat/>
    <w:rPr>
      <w:rFonts w:ascii="Symbol" w:hAnsi="Symbol" w:cs="Symbol"/>
      <w:w w:val="9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w w:val="90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  <w:sz w:val="16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6">
    <w:name w:val="Προεπιλεγμένη γραμματοσειρά"/>
    <w:qFormat/>
    <w:rPr/>
  </w:style>
  <w:style w:type="character" w:styleId="Style7">
    <w:name w:val="Σύμβολο υποσημείωσης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40" w:after="0"/>
      <w:ind w:left="0" w:right="0" w:firstLine="700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40" w:after="0"/>
      <w:ind w:left="680" w:right="0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l-GR" w:eastAsia="zh-CN" w:bidi="ar-SA"/>
    </w:rPr>
  </w:style>
  <w:style w:type="paragraph" w:styleId="1">
    <w:name w:val="Σώμα κειμένου1"/>
    <w:basedOn w:val="Normal"/>
    <w:qFormat/>
    <w:pPr>
      <w:spacing w:lineRule="atLeast" w:line="280" w:before="120" w:after="0"/>
      <w:ind w:left="567" w:right="0" w:hanging="0"/>
      <w:jc w:val="both"/>
    </w:pPr>
    <w:rPr>
      <w:rFonts w:ascii="Arial" w:hAnsi="Arial" w:cs="Arial"/>
      <w:sz w:val="20"/>
      <w:szCs w:val="20"/>
    </w:rPr>
  </w:style>
  <w:style w:type="paragraph" w:styleId="Style11">
    <w:name w:val="Σώμα κειμένου'"/>
    <w:basedOn w:val="1"/>
    <w:next w:val="1"/>
    <w:qFormat/>
    <w:pPr>
      <w:spacing w:lineRule="auto" w:line="240" w:before="0" w:after="0"/>
    </w:pPr>
    <w:rPr/>
  </w:style>
  <w:style w:type="paragraph" w:styleId="Style12">
    <w:name w:val="Περιεχόμενα πλαισίου"/>
    <w:basedOn w:val="TextBody"/>
    <w:qFormat/>
    <w:pPr/>
    <w:rPr/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6:13:00Z</dcterms:created>
  <dc:creator>ALTEC_PC</dc:creator>
  <dc:description/>
  <dc:language>en-US</dc:language>
  <cp:lastModifiedBy>user</cp:lastModifiedBy>
  <cp:lastPrinted>2004-05-04T10:38:00Z</cp:lastPrinted>
  <dcterms:modified xsi:type="dcterms:W3CDTF">2017-05-02T09:24:00Z</dcterms:modified>
  <cp:revision>37</cp:revision>
  <dc:subject/>
  <dc:title>ΕΛΛΗΝΙΚΗ ΔΗΜΟΚΡΑΤΙΑ                                                                            ΔΗΜΟΣ ΦΑΝΑΡΙΟΥ</dc:title>
</cp:coreProperties>
</file>